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rPr/>
      </w:pPr>
      <w:r>
        <w:rPr>
          <w:b/>
        </w:rPr>
        <w:t>Notes for each page of The American Dream (non-fiction) - fra eksamensopgaven august 2009:</w:t>
      </w:r>
      <w:r>
        <w:rPr/>
        <w:br/>
        <w:t>Each group copies their summaries, quotes and explanations to quotes here. Remember to keep a copy in your own computer</w:t>
        <w:br/>
        <w:br/>
        <w:br/>
      </w:r>
      <w:r>
        <w:rPr>
          <w:b/>
        </w:rPr>
        <w:t>Page 2 (TEXT 1): Adam, Orson, Sarah, Caroline,  </w:t>
      </w:r>
      <w:r>
        <w:rPr/>
        <w:br/>
        <w:t>Summary:</w:t>
        <w:br/>
        <w:t>The text is about the American dream and the different perspectives and views on it.  </w:t>
        <w:br/>
        <w:br/>
        <w:t>The American historian James Truslow Adam thinks that the American Dream is about the wish to achieve a better, richer and fuller life. </w:t>
        <w:br/>
        <w:t>He also mentions that social mobility is of no importance (line 5-9 “.. regardless og the fortuitous circumstances of birth and position”) </w:t>
        <w:br/>
        <w:t>James Truslow Adams: "The American Dream is that dream of a land in which life should be better and richer and fuller for everyone.” </w:t>
        <w:br/>
        <w:br/>
        <w:t>The US Declaration of independence says that:</w:t>
        <w:br/>
        <w:t>-       Men are created equal </w:t>
        <w:br/>
        <w:t>-       They have unalienable rights- as life, liberty and pursuit of happiness </w:t>
        <w:br/>
        <w:t>The founding fathers: “… all men are created equal, that they are endowed by their Creator with certain unalienable Rights, that among these are Life, Liberty and the Pursuit of Happiness.” The founding fathers were the first to mention that all men are equal and have the rights to seek happiness and freedom.</w:t>
        <w:br/>
        <w:t>There are other definitions of the American Dream:</w:t>
        <w:br/>
        <w:t>For example the homesteaders who got a piece of land to start a new life </w:t>
        <w:br/>
        <w:t>Emigrants who came to US to look for life, liberty and pursuit of happiness </w:t>
        <w:br/>
        <w:t> </w:t>
        <w:br/>
        <w:t>Other people think that the American Dream is about material prosperity, luxury. </w:t>
        <w:br/>
        <w:t>Whereas some people find the American Dream to be with focus on a simple and fulfilling life. (line 22-24)    </w:t>
        <w:br/>
        <w:br/>
        <w:t>Thomas Wolfe: “… to every man, regardless of his birth, his shining, golden opportunity … the right to live, to work, to be himself, and to become whatever thing his manhood and his vision can combine to make him.” Thomas Wolfe says that no matter your social background or achievements, you have the right and freedom to become whatever you are able to be.</w:t>
        <w:br/>
        <w:br/>
        <w:t>Author- intention- reliability</w:t>
        <w:br/>
        <w:t>The authors intention is to inform about some different perspectives and he includes quotes from American historian and novolist </w:t>
        <w:br/>
        <w:br/>
      </w:r>
      <w:r>
        <w:rPr>
          <w:b/>
        </w:rPr>
        <w:t>Page 3 (TEXT 2a): Anders, Anna-R, Hagerup, Shpatina, Alexa</w:t>
      </w:r>
      <w:r>
        <w:rPr/>
        <w:br/>
        <w:t>- Arnold Schwarzenegger - from austria to USA - persuing the American dreams- </w:t>
        <w:br/>
        <w:br/>
        <w:t>Non-fiction - personal story</w:t>
        <w:br/>
        <w:t>Opinions=Line 9 to 12 - everybody has responsibility - take nothingo for granted </w:t>
        <w:br/>
        <w:br/>
        <w:t>- Giving back to society.</w:t>
        <w:br/>
        <w:t>- Apreciating the rights, such as voting, and democracy in general. </w:t>
        <w:br/>
        <w:t>(21-23)</w:t>
        <w:br/>
        <w:br/>
        <w:t>line 4 - work hard to achieve succes</w:t>
        <w:br/>
        <w:br/>
        <w:t>- learn about the democracy</w:t>
        <w:br/>
        <w:t>- Facts: Arnold came to America in 1968 speaking only a little english.</w:t>
        <w:br/>
        <w:t>- go from small to big</w:t>
        <w:br/>
        <w:br/>
        <w:t>Reliablility - This is from a man who made it in America as an immigrant, talking about the american dream.ly one story though. He may be one in a thousand, or less, who made it and became big. He's talking about how he made it, and he's giving tips to other immigrants on how they can be a part of the society, and tells about how he became an actor "i knew i had to take english lessons, speech lessons, accent removal lessons - anything to improve my chances of success." (line 18-19) </w:t>
        <w:br/>
        <w:br/>
        <w:br/>
        <w:br/>
        <w:t>Appeals- not any use of logos-"numero uno and facts= its an "article/column"- written by Arnold- so it is a personal story- with therefore a subjective tone</w:t>
        <w:br/>
        <w:t>ethos= There is no use of ethos in the text, except his own story.</w:t>
        <w:br/>
        <w:t>pathos- its a personal  story- arnold appeals to our feelings- clear opinions </w:t>
        <w:br/>
        <w:br/>
        <w:br/>
        <w:br/>
        <w:br/>
        <w:br/>
      </w:r>
      <w:r>
        <w:rPr>
          <w:b/>
        </w:rPr>
        <w:t>Page 4 (TEXT 2b): Oskar, Sofie, Roberto, Simon, Louise</w:t>
      </w:r>
      <w:r>
        <w:rPr/>
        <w:br/>
        <w:br/>
        <w:t>Arnold Schwarzenegger was only speaking a little English when he came to U.S.A, but very quickly he learned the language to improve his chances of success and it succeeded.  Page 3, line 19. He soon participated in politics and he said that democracy in America from what he had seen in Europe were he has seen a lot of citizens did not have the right to wrote. </w:t>
        <w:br/>
        <w:t>Because of that he knew that the right to wrote should not be taken for granted and therefore he decided to go to participate in politics. He became governor in 2003 in the state with the highest population, California. When he met his parents in law he discovered the truth value of service and the meanin</w:t>
        <w:br/>
        <w:br/>
        <w:br/>
        <w:br/>
      </w:r>
      <w:r>
        <w:rPr>
          <w:b/>
        </w:rPr>
        <w:t>Page 5 (TEXT 3a - to line 24): Leonora, Mie, Wang, Mathis, Maria, Mikkel</w:t>
      </w:r>
      <w:r>
        <w:rPr/>
        <w:br/>
        <w:br/>
        <w:t>Genre: </w:t>
        <w:br/>
        <w:t>non-fiction</w:t>
        <w:br/>
        <w:br/>
        <w:t>Opinions:  The author "Anya Kamenetz" shows her own personal opinion at line 21, asking the reader "If it´s not a house, a car, a lawn" ect. "What are we looking for?". Showing that her view on the american dream is not shown in money or what you own. </w:t>
        <w:br/>
        <w:br/>
        <w:t>If all countries were like the USA we would need 6 earths full of recourses to satisfy the world population. China and India are moving in that direction. </w:t>
        <w:br/>
        <w:br/>
        <w:t>She says that we have to change our view on the American Dream, if we want to live another 60, 70, 80 years in this unique country. If we change the American Dream so it becomes more realistic, then more people would live under this notions of the American Dream. </w:t>
        <w:br/>
        <w:br/>
        <w:t>Facts: "If the world consumed like the americans, especiely China and India, we would need 6 Earths full of resources."</w:t>
        <w:br/>
        <w:br/>
        <w:t>Appeals: The auther uses a lot of logos. For example: "Most worrisome is that just 45 percent believe their children will be better off financially than they are". She uses these informations to explain how the american dream has changed, and how we should consider what our "new" american dream stands for.  </w:t>
        <w:br/>
        <w:t>She also uses Pathos in the end, when she writes that the problem is going to affect the whole world. It </w:t>
        <w:br/>
        <w:t>Intention and reliability:</w:t>
        <w:br/>
        <w:t>The author's intention with this story </w:t>
        <w:br/>
        <w:br/>
      </w:r>
      <w:r>
        <w:rPr>
          <w:b/>
        </w:rPr>
        <w:t>Page 6 (TEXT 3b -from page 5 line 25) Shapor, Ida, Tobias, Anna G</w:t>
      </w:r>
      <w:r>
        <w:rPr/>
        <w:br/>
        <w:t>Genre: Nobody knows man.</w:t>
        <w:br/>
        <w:t>Non</w:t>
        <w:br/>
        <w:br/>
        <w:t>Line 30: "Both young men and young wowmen say over and over in employment surveys that they want time to take care of their families and their health to be involved in their communities and to "have a life". </w:t>
        <w:br/>
        <w:t>Young men and women want to have a life. This becomes subjective, because she does not have any numbers and facts. Where did she get this from? Is this just her own opinion? Her point is clear and she is very aware of what she wants to say, but it would become more reliable if she used numbers and statistics. It's missing ethos. </w:t>
        <w:br/>
        <w:br/>
        <w:t>Ida: Young people are the largest anf fastest-growing group of Americans without Health insurance, we lack acces to pension plans, and the future of programs like Social Security and Medicare is threatened by current budget positions.</w:t>
        <w:br/>
        <w:t>- Young people use so much time and money to go to college that they don't have anything left, when they are done and out in the real world. </w:t>
        <w:br/>
        <w:br/>
        <w:t>Opinions:Are good</w:t>
        <w:br/>
        <w:t>Arguments: Can cause friends to become enemies</w:t>
        <w:br/>
        <w:t>Facts: Arent always real</w:t>
        <w:br/>
        <w:t>Appeals:Are meh</w:t>
        <w:br/>
        <w:t>Point of view: Subjectivity is good. </w:t>
        <w:br/>
        <w:t>Author: The bored guy who had nothing better to do</w:t>
        <w:br/>
        <w:t>Anna du er min G</w:t>
        <w:br/>
        <w:t>As we weather (like rain?) this economic downturn, I predict that even more young people are going to choose - or be pushed into - a smaller-scale, downshifted lifestyle where they make do less stuff and trade more money for more time. </w:t>
        <w:br/>
        <w:br/>
      </w:r>
      <w:r>
        <w:rPr>
          <w:b/>
        </w:rPr>
        <w:t>Page 7 (TEXT 4) Astrid, Oscar, Peter, Clara</w:t>
      </w:r>
      <w:r>
        <w:rPr/>
        <w:br/>
        <w:br/>
        <w:t>Genre:  non-fiction </w:t>
        <w:br/>
        <w:t>Opinions:  Critizies the american dream - negative opinion </w:t>
        <w:br/>
        <w:t>Arguments:</w:t>
        <w:br/>
        <w:t>Facts: a survey on 2200 american where 84%  desribed themselves as middle class</w:t>
        <w:br/>
        <w:t>Appeals:  Pathos - in the interview with Shelly tells about how she works hard every day, to pay for her childrens educations.   , Logos - facts</w:t>
        <w:br/>
        <w:t>Intention and reliability: not everybody makes it.</w:t>
        <w:br/>
        <w:t>Summary :</w:t>
        <w:br/>
        <w:t>Examples and explanations of the example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Nimbus Roman No9 L;Times New Roman" w:cs="Arial"/>
      <w:color w:val="auto"/>
      <w:sz w:val="24"/>
      <w:szCs w:val="24"/>
      <w:lang w:val="en-US" w:eastAsia="zh-CN" w:bidi="hi-I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Standardskrifttypeiafsnit">
    <w:name w:val="Standardskrifttype i afsni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283"/>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Billedtekst">
    <w:name w:val="Billedtekst"/>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6:26:00Z</dcterms:created>
  <dc:creator>Fredda Galea</dc:creator>
  <dc:description/>
  <cp:keywords/>
  <dc:language>en-US</dc:language>
  <cp:lastModifiedBy>Fredda Galea</cp:lastModifiedBy>
  <dcterms:modified xsi:type="dcterms:W3CDTF">2015-05-04T06:26:00Z</dcterms:modified>
  <cp:revision>2</cp:revision>
  <dc:subject/>
  <dc:title>UEmr95Mqkb</dc:title>
</cp:coreProperties>
</file>